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2"/>
        </w:rPr>
        <w:t>Курсовая работа по курсу:</w:t>
      </w:r>
    </w:p>
    <w:p>
      <w:pPr>
        <w:pStyle w:val="Heading1"/>
        <w:jc w:val="center"/>
        <w:rPr/>
      </w:pPr>
      <w:r>
        <w:rPr>
          <w:i/>
          <w:sz w:val="32"/>
        </w:rPr>
        <w:t>«Управление персоналом»</w:t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: </w:t>
        <w:tab/>
      </w:r>
      <w:r>
        <w:rPr>
          <w:i/>
          <w:sz w:val="32"/>
          <w:szCs w:val="32"/>
        </w:rPr>
        <w:t>1.Распределение должностных полномочий.</w:t>
      </w:r>
    </w:p>
    <w:p>
      <w:pPr>
        <w:pStyle w:val="Normal"/>
        <w:ind w:left="720"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Тестирование – как способ отбора персонала.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>3. Типы руководителей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b/>
          <w:b/>
          <w:outline w:val="false"/>
          <w:shadow w:val="false"/>
          <w:sz w:val="26"/>
        </w:rPr>
      </w:pPr>
      <w:r>
        <w:rPr>
          <w:rFonts w:cs="Times New Roman" w:ascii="Times New Roman" w:hAnsi="Times New Roman"/>
          <w:b/>
          <w:outline w:val="false"/>
          <w:shadow w:val="false"/>
          <w:sz w:val="26"/>
        </w:rPr>
      </w:r>
    </w:p>
    <w:p>
      <w:pPr>
        <w:pStyle w:val="Heading"/>
        <w:rPr>
          <w:rFonts w:ascii="Times New Roman" w:hAnsi="Times New Roman" w:cs="Times New Roman"/>
          <w:b/>
          <w:b/>
          <w:outline w:val="false"/>
          <w:shadow w:val="false"/>
        </w:rPr>
      </w:pPr>
      <w:r>
        <w:rPr>
          <w:rFonts w:cs="Times New Roman" w:ascii="Times New Roman" w:hAnsi="Times New Roman"/>
          <w:b/>
          <w:outline w:val="false"/>
          <w:shadow w:val="false"/>
        </w:rPr>
      </w:r>
    </w:p>
    <w:p>
      <w:pPr>
        <w:pStyle w:val="Heading"/>
        <w:rPr>
          <w:rFonts w:ascii="Times New Roman" w:hAnsi="Times New Roman" w:cs="Times New Roman"/>
          <w:b/>
          <w:b/>
          <w:outline w:val="false"/>
          <w:shadow w:val="false"/>
        </w:rPr>
      </w:pPr>
      <w:r>
        <w:rPr>
          <w:rFonts w:cs="Times New Roman" w:ascii="Times New Roman" w:hAnsi="Times New Roman"/>
          <w:b/>
          <w:outline w:val="false"/>
          <w:shadow w:val="fals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outline w:val="false"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outline w:val="false"/>
          <w:shadow w:val="false"/>
          <w:sz w:val="32"/>
          <w:szCs w:val="32"/>
        </w:rPr>
        <w:t>1.Распределение должностных полномочий.</w:t>
      </w:r>
    </w:p>
    <w:p>
      <w:pPr>
        <w:pStyle w:val="Normal"/>
        <w:spacing w:lineRule="auto" w:line="30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адровых вопросов в условиях рыночных отношений и рынка рабочей силы приобретает особо важное значение , так как меняется общественный статус работника , характер его отношений к труду и условиям продажи рабочей силы . В этих условиях руководитель предприятия (работодатель) должен в своих решениях исходить из того , что человеческий потенциал проявляется при благоприятных условиях для работника , а его способности в выполнении работ , решении задач , в том числе проблемных , зависят от многих качественных показателей , характеризующих его как личность и специалиста . Система управления персоналом должна носить комплексный характер и строиться на концепции , согласно которой рабочая сила рассматривается как невозобновляемый ресурс или человеческий капитал . Одним из важных видов деятельности менеджеров  при управлении человеческими ресурсами является приём на работу .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, а также эффективное соединение характера решаемых предприятием задач с человеческой природой работников , выполняющих эту задачу .   Хотя многие менеджеры при приёме на работу ориентируются прежде всего на то , где раньше работал человек , получая эту информацию зачастую из личной беседы или трудовой книжки , существуют определённые  технологии подбора персонала , которые с успехом используются в мировой практике . Они включают два различных вида деятельности : набор и отбор персонала . Прежде чем организация предложит кому-либо работу , она должна найти тех людей . которые хотели бы её получить . В этом и заключается набор - создать необходимый резерв кандидатов на все должности , из которых затем будут отобраны наиболее подходящие работники . То есть отсюда главная задача отбора персонала - выбор наиболее подходящих кандидатов из резерва , созданного в ходе набора . При этом используются многочисленные формы и методы отбора с помощью которых фирмы и организации отбирают наиболее подходящих им людей . Отбор персонала имеет важное значение при управлении человеческими ресурсами , так как от него во многом зависит дальнейшая деятельность организаций , ибо только при наличии квалифицированного персонала они смогут добиться наилучших результатов и поставленных задач . </w:t>
      </w:r>
    </w:p>
    <w:p>
      <w:pPr>
        <w:pStyle w:val="Normal"/>
        <w:shd w:fill="F7F7F7" w:val="clear"/>
        <w:spacing w:lineRule="auto" w:line="300"/>
        <w:ind w:firstLine="720"/>
        <w:jc w:val="both"/>
        <w:rPr/>
      </w:pPr>
      <w:r>
        <w:rPr>
          <w:rFonts w:cs="Verdana"/>
          <w:i/>
          <w:iCs/>
          <w:color w:val="000000"/>
          <w:sz w:val="28"/>
          <w:szCs w:val="28"/>
        </w:rPr>
        <w:t>Организационные</w:t>
      </w:r>
      <w:r>
        <w:rPr>
          <w:rFonts w:cs="Verdana"/>
          <w:color w:val="000000"/>
          <w:sz w:val="28"/>
          <w:szCs w:val="28"/>
        </w:rPr>
        <w:t xml:space="preserve"> принципы управления отражают прогрессивную прак</w:t>
        <w:softHyphen/>
        <w:t>тику и теорию, первые попытки создания которой были предприняты еще в начале XX века. Речь идет о принципах, сформулированных такими при</w:t>
        <w:softHyphen/>
        <w:t xml:space="preserve">знанными специалистами в области организации управления, как Ф. Тейлор, Г. Эмерсон и др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Обобщенно эти принципы можно сформулировать таким образом: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наличие ясной цели деятельности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распределение работ в соответствии с целью</w:t>
      </w:r>
      <w:r>
        <w:rPr>
          <w:rFonts w:cs="Verdana"/>
          <w:b/>
          <w:bCs/>
          <w:color w:val="000000"/>
          <w:sz w:val="28"/>
          <w:szCs w:val="28"/>
        </w:rPr>
        <w:t xml:space="preserve"> деятельности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авторитетное и компетентное руководство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единство руководства и распорядительства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четкая регламентация порядка работы, наличие норм и образцов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делегирование полномочий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жесткая внутренняя дисциплина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централизация и внутренняя иерархия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нормальные условия работы;           ,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поощрение инициативы персонала;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онтроль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Суммируя мнения специалистов в области управления, английский теоре</w:t>
        <w:softHyphen/>
        <w:t>тик менеджмента Р. Фелк называет следующие основные принципы рацио</w:t>
        <w:softHyphen/>
        <w:t xml:space="preserve">нальной организации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Необходимо четко определить, в чем заключаются административные обязанности, и выяснить, кто за что отвечает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аждое подразделение должно иметь одну основную обязанность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Оно должно представлять собой организационное целое, руководимое одним административным работником. </w:t>
      </w:r>
    </w:p>
    <w:p>
      <w:pPr>
        <w:pStyle w:val="Normal"/>
        <w:shd w:fill="F7F7F7" w:val="clear"/>
        <w:spacing w:lineRule="auto" w:line="300"/>
        <w:ind w:firstLine="720"/>
        <w:jc w:val="both"/>
        <w:rPr/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Число сотрудников, подчиненных одному администратору, должно</w:t>
      </w:r>
      <w:r>
        <w:rPr>
          <w:rFonts w:cs="Verdana"/>
          <w:b/>
          <w:bCs/>
          <w:color w:val="000000"/>
          <w:sz w:val="28"/>
          <w:szCs w:val="28"/>
        </w:rPr>
        <w:t xml:space="preserve"> </w:t>
      </w:r>
      <w:r>
        <w:rPr>
          <w:rFonts w:cs="Verdana"/>
          <w:b/>
          <w:bCs/>
          <w:i/>
          <w:iCs/>
          <w:color w:val="000000"/>
          <w:sz w:val="28"/>
          <w:szCs w:val="28"/>
        </w:rPr>
        <w:t xml:space="preserve">со-' </w:t>
      </w:r>
      <w:r>
        <w:rPr>
          <w:rFonts w:cs="Verdana"/>
          <w:color w:val="000000"/>
          <w:sz w:val="28"/>
          <w:szCs w:val="28"/>
        </w:rPr>
        <w:t xml:space="preserve">ставлять от 5 до 8 человек, за исключением особых случаев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Второстепенные обязанности следует группировать с учетом тех воз</w:t>
        <w:softHyphen/>
        <w:t xml:space="preserve">можностей, которыми обладают кадры, и их задачи должны быть четко определены.                             •          ; 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Необходимо проводить различие между непосредственными и функцио</w:t>
        <w:softHyphen/>
        <w:t>нальными обязанностями, причем следует ясно изложить методы коммуни</w:t>
        <w:softHyphen/>
        <w:t xml:space="preserve">кации для функциональных специалистов. </w:t>
      </w:r>
    </w:p>
    <w:p>
      <w:pPr>
        <w:pStyle w:val="Normal"/>
        <w:shd w:fill="F7F7F7" w:val="clear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Необходимо в максимальной степени децентрализовать оперативную ответственность, одновременно принимая меры для обеспечения администра</w:t>
        <w:softHyphen/>
        <w:t xml:space="preserve">тивного контроля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ольно распространенным просчетом является смешение функций управ</w:t>
        <w:softHyphen/>
        <w:t>ления с другими. В малых организациях часто отсутствует четко выделенная группа управляющих, а в крупных их наделяют чужими обязанностями, отнимающими много времени. Подчиненные не понимают, чьи указания они должны выполнять. Поэтому жизненно важно назначить руководителей, опре</w:t>
        <w:softHyphen/>
        <w:t xml:space="preserve">делить круг их обязанностей и ответственности. </w:t>
      </w:r>
    </w:p>
    <w:p>
      <w:pPr>
        <w:pStyle w:val="1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объ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ветственности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 из причин, обусловливающих высокие оклады менеджеров, особенно руководящих крупными корпорация</w:t>
        <w:softHyphen/>
        <w:t xml:space="preserve">ми. Руководитель не может размывать ответственность, перекладывая ее на подчиненного. В крупных организациях руководители высшего звена редко общаются с исполнителями большинства конкретных задач. Тем не менее они несут ответственность за дела фирмы и всех своих подчиненных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лномочий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а использовать ресурсы и командов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людь</w:t>
        <w:softHyphen/>
        <w:t>ми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ычно ограничиваются политикой, процедурами, правилами и долж</w:t>
        <w:softHyphen/>
        <w:t>ностными инструкциями, письменными или устными. Даже полномочия высшего руководства ограничены. Так, председатель совета директоров и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«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 крупной открытой акционерной компании должны отвечать перед акционерами, если издержки значительно превышают общий бюджет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ее руководство может расширить объем полномочий аппарата, дав ему право отклонять решения линейного руководства. </w:t>
      </w:r>
    </w:p>
    <w:p>
      <w:pPr>
        <w:pStyle w:val="1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равновешивания власти и предотвращения грубых ошибок устанав</w:t>
        <w:softHyphen/>
        <w:t xml:space="preserve">ливают систему контроля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ралл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широко параллельные полномочия используются в правитель</w:t>
        <w:softHyphen/>
        <w:t>ственных организациях. Например, в США как Палата Представителей, так и Сенат должны одобрить все законы, прежде чем они приобретут офици</w:t>
        <w:softHyphen/>
        <w:t xml:space="preserve">альный статус. Президент также обладает параллельными «полномочиями в ограниченной степени, но его вето может быть отклонено Конгрессом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их западных компаниях наделение параллельными полномочиями применяют для контроля финансовых расходов: все крупные покупки санк</w:t>
        <w:softHyphen/>
        <w:t xml:space="preserve">ционируются двумя лицами. </w:t>
      </w:r>
    </w:p>
    <w:p>
      <w:pPr>
        <w:pStyle w:val="1"/>
        <w:spacing w:lineRule="auto" w:line="30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ппарат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 помогают организациям эффективнее использо</w:t>
        <w:softHyphen/>
        <w:t xml:space="preserve">вать специалистов без нарушения принципа единоначалия. Эти полномочия получают линейные руководители, а глава аппарата обладает линейными полномочиями в отношении самого аппарата. </w:t>
      </w:r>
    </w:p>
    <w:p>
      <w:pPr>
        <w:pStyle w:val="1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работников, подчиняющихся непосредственно руководителю, со</w:t>
        <w:softHyphen/>
        <w:t xml:space="preserve">ставляет е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рму управляем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норма управляемости не будет ограничена разумными рамками, возникнут путаница и перегрузка ру</w:t>
        <w:softHyphen/>
        <w:t xml:space="preserve">ководителя. 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аница может быть уменьшена введе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а единоначал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</w:t>
        <w:softHyphen/>
        <w:t>торый заключается в следующем: работник должен получать непосредственные распоряжения только от одного начальника и отвечать только перед ним, а руководитель обязан заставить подчиненных эффективно выполнять их задачи</w:t>
      </w:r>
    </w:p>
    <w:p>
      <w:pPr>
        <w:pStyle w:val="1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стирование – как способ отбора персонал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color w:val="000000"/>
          <w:sz w:val="24"/>
          <w:szCs w:val="24"/>
        </w:rPr>
        <w:t xml:space="preserve">. </w:t>
      </w:r>
      <w:r>
        <w:rPr>
          <w:sz w:val="28"/>
        </w:rPr>
        <w:t>Прежде чем организация предложит кому-либо , она должна найти людей , которые бы хотели её получить . Приём на работу является необходимой частью управления персоналом . Этот процесс состоит в сопоставлении требований , предъявляемых работодателем и квалификации кандидата . Поскольку работодатель предлагает место , гарантирующее определённое вознаграждение , то необходимо , чтобы кандидат отвечал определённым требованиям . Если требования , предъявляемые организацией  и требования кандидата хотя бы частично совпадают , то проводится их сопоставление . Процесс приёма на работу обычно требует уступок в требованиях обеих сторон . При управлении персоналом , на стадии отбора происходит процесс , с помощью которого организация выбирает из ряда кандидатов одного или нескольких людей , наиболее подходящих по имеющимся критериям на вакантное место . При этом конечно же должна обеспечиваться удовлетворённость самих работников и возможность полного раскрытия и использования их возможностей . Каждый приём работника на работу влечёт за собой большие затраты для организации , ошибки при приёме увеличиваются многократно . По оценкам экспертов США , в 1987 году отбор менеджера высшего звена стоил компании в среднем 32 тыс. $ , инженера 8 тыс. , бухгалтера 10 тыс. , секретаря 2 тыс. $ 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Специфика предприятия . </w:t>
      </w:r>
      <w:r>
        <w:rPr>
          <w:sz w:val="28"/>
        </w:rPr>
        <w:t>На отбор влияют многие факторы , его процедуры , как правило , несколько отличаются в государственном и частном секторе . Так , в государственных организациях на отбор значительное влияние оказывает политическое покровительство . В частом секторе дружба с менеджерами и работниками фирмы может иметь важное значение , но не до такой степени , как в государственных организациях , здесь всё же целью отбора персонала является отбор по достоинствам .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Важными характеристиками предприятия , влияющими на отбор , являются его размер , сложность и технологическая изменчивость . Систематические , надёжные и действенные методы отбора , как уже известно , требуют больших материальных затрат , и лишь относительно большие организации берутся за их использование . Разработка этих методов оправдана в случае большого числа вакантных мест и ещё большего числа кандидатов . Если предприятие имеет много вакантных мест , но количество претендентов не велико , то особенно сложные методы отбора не требуются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Сущность рынка рабочей силы . </w:t>
      </w:r>
      <w:r>
        <w:rPr>
          <w:sz w:val="28"/>
        </w:rPr>
        <w:t xml:space="preserve">Следующим обстоятельством , влияющим на процесс отбора , является рынок рабочей силы . Если желающих много , то выбирать метод отбора сложнее ; если желающих не много , выбор сравнительно прост . Для предприятия важно состояние рынка рабочей силы , особенно там , где оно расположено . На процесс отбора влияют условия работы предлагаемые предприятием , сама работа и имидж фирмы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енеджеры по персоналу , анализируя эффективность методов отбора  обычно используют такой показатель , как коэффициент отбора . Он определяется как отношение количества отобранных работников , к количеству желающих , из которых осуществляется отбор . Для разных профессий величина коэффициента отбора разная : менеджеры - около 1:2 , профессионально-технические работники - 1:1 , клерки - около 1:2 , квалифицированные рабочие - около 1:1 , чернорабочие - почти 1:2 . Если коэффициент отбора близок к 1:1 , то процесс отбора короток и прост . Число желающих , из которого осуществляется отбор невелико . При коэффициенте отбора 1:2 процесс может стать непростым . Меньший коэффициент означает , что организация может быть более разборчива при отборе . При коэффициенте 1:2 вероятность того , что организация наймёт на работу более соответствующих её критериям работников , больше , чем когда коэффициент равен 1:1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Требования профсоюза . </w:t>
      </w:r>
      <w:r>
        <w:rPr>
          <w:sz w:val="28"/>
        </w:rPr>
        <w:t xml:space="preserve">Если работники организации целиком или частично принадлежат к какому-либо профсоюзу , то членство в профсоюзе - один из главных факторов , влияющих на решение при отборе . Иногда контакт с профсоюзом является единственным (или одним из главных) критериев отбора . Профсоюз может многими путями , открыто или неявно , влиять на процесс отбора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>Местоположение предприятия .</w:t>
      </w:r>
      <w:r>
        <w:rPr>
          <w:sz w:val="28"/>
        </w:rPr>
        <w:t xml:space="preserve"> Многие крупные фирмы , выпускающие товары , пользующиеся повышенным спросом , располагают свои предприятия в нескольких городах , и эти города обычно обеспечивают постоянный поток желающих работать . Как правило , такие регионы страны привлекают достаточно большое число работников , имеющих необходимые навыки и подготовку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Непосредственное окружение и отбор . </w:t>
      </w:r>
      <w:r>
        <w:rPr>
          <w:sz w:val="28"/>
        </w:rPr>
        <w:t>Основная цель отбора - набрать работников с высокой культурой работы - может быть осуществлена менеджерами-управляющими или людьми контролирующими интересы компании . Администрация предприятия устанавливает различные цели набора , например , привлечение работников с высоким качеством работы :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товых работать на фирме много лет ; 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низким показателем несчастных случаев ;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меющих общаться с коллегами и клиентами и т. д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Отбор направлен на выявление возможностей и взглядов заявителя для определения его соответствия условиям и особенностям работы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ых фирмах , где нет отдела по управлению персоналом , решение по отбору принимает менеджер соответствующего профиля . В больших и среднего размера фирмах к принятию решения при отборе привлечены линейный менеджер и функциональный менеджер (Таблица 1) . В больших организациях человека , ответственного за отбор , называют менеджером по найму .</w:t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ind w:firstLine="1134"/>
        <w:jc w:val="center"/>
        <w:rPr>
          <w:b/>
          <w:b/>
          <w:sz w:val="6"/>
        </w:rPr>
      </w:pPr>
      <w:r>
        <w:rPr>
          <w:b/>
          <w:sz w:val="28"/>
        </w:rPr>
        <w:t>Участие линейного и функционального менеджеров в процессе отбора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08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 отбора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ный менеджер (ЛМ)</w:t>
            </w:r>
          </w:p>
        </w:tc>
        <w:tc>
          <w:tcPr>
            <w:tcW w:w="30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 по управлению персоналом (МУП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 критериев отбо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ие критериев отб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борочная бесе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с заявлениями и анкетами по биографиче</w:t>
              <w:softHyphen/>
              <w:t>ским данны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 по поводу приня</w:t>
              <w:softHyphen/>
              <w:t>тия на рабо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те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нение таблицы ква</w:t>
              <w:softHyphen/>
              <w:t>лификации и рекоменда</w:t>
              <w:softHyphen/>
              <w:t xml:space="preserve">ц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чное решение при отбор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уществляет выбор критерие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гда провод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ет после рас</w:t>
              <w:softHyphen/>
              <w:t>смотрения рекомен</w:t>
              <w:softHyphen/>
              <w:t>даций менеджера по управлению персона</w:t>
              <w:softHyphen/>
              <w:t>лом</w:t>
            </w:r>
          </w:p>
        </w:tc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ультирует выбор и вводит критерии , отра</w:t>
              <w:softHyphen/>
              <w:t>жающие особенности ра</w:t>
              <w:softHyphen/>
              <w:t xml:space="preserve">бот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а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ычно выполня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води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ня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ёт рекомендации ли</w:t>
              <w:softHyphen/>
              <w:t>нейному менеджеру</w:t>
            </w:r>
          </w:p>
        </w:tc>
      </w:tr>
    </w:tbl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тбора 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Чтобы программа отбора была действенной , следует ясно сформулировать качества работника , необходимые для соответствующего вида деятельности . Критерии следует формировать так , чтобы они всесторонне характеризовали работника : образование , опыт , медицинские и личные характеристики . «Эталонные» уровни требований по каждому критерию разрабатываются исходя из характеристик уже работающих на предприятии работников , хорошо справляющимися со своими обязанностями . Отбор может быть невозможным , если список требований к работнику со стороны организации будет слишком велик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Образование . </w:t>
      </w:r>
      <w:r>
        <w:rPr>
          <w:sz w:val="28"/>
        </w:rPr>
        <w:t xml:space="preserve">Большинство нанимателей пытаются отбирать работников , во многом судя о них по полученному ими образованию . При равных показателях работодатели предпочитают большее образование меньшему и высшую степень низшей . Однако эти характеристики должны быть увязаны с успехами на работе , и критерий образованности должен непременно сравниваться с требованиями выполняемой работы . Работодатель должен изучить продолжительность и тип образования , его соответствие рассматриваемой работе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Опыт. </w:t>
      </w:r>
      <w:r>
        <w:rPr>
          <w:sz w:val="28"/>
        </w:rPr>
        <w:t xml:space="preserve">Работодатели часто отождествляют опыт с возможностями работника и с его отношением к работе , считая , что человек , занимавшийся подобной деятельностью ранее и желающий выполнить такую же работу , любит её и будет выполнять её хорошо . А поскольку лояльность в отношении работы и предприятия ценится высоко , большинство работодателей предпочитают наём работников с опытом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Одним из способов измерения опыта работы в организации является установление рейтинга трудового стажа , отражающего время , на протяжении которого человек работал в данной организации . На военной службе дата присвоения званий есть эквивалент рейтинга трудового стажа . Трудовой стаж измеряется различными способами : общим временем работы на данной фирме , временем работы на фирме на определённой должности или в составе определённого отдела и т. д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Физические (медицинские) характеристики . </w:t>
      </w:r>
      <w:r>
        <w:rPr>
          <w:sz w:val="28"/>
        </w:rPr>
        <w:t xml:space="preserve">Существуют многие виды работ , требующие от исполнителя определённых физических качеств , обычно сводящихся к выносливости и силе , которые легко поддаются тестированию . С этой целью предприятию следует выявлять физические и медицинские характеристики преуспевающих работников в данный момент и использовать эти данные как критерии , но только тогда , когда все или большинство работников этим данным соответствуют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8"/>
        </w:rPr>
        <w:t xml:space="preserve">Персональные характеристики и типы личности . </w:t>
      </w:r>
      <w:r>
        <w:rPr>
          <w:sz w:val="28"/>
        </w:rPr>
        <w:t xml:space="preserve">Одной из важнейших персональных характеристик работника является его социальный статус (положение) . Одни работодатели предпочитают принимать женатых работников , считая , что это приводит к меньшей текучести и лучшему качеству работы . Другие фирмы с большей охотой приглашают холостых или разведённых работников , которые по их мнению , мобильнее , охотнее соглашаются на смену места и вида работ , работу в выходные дни и сверхурочно . Второй важной персональной характеристикой претендента является его возраст . Любой конкретный критерий отбора работников , основанный на возрастном делении , должен быть тщательно изучен в отношении преуспевающих работников , занятых в фирме на данное время . В США , например , дискриминация против лиц старше 40 лет признана незаконной , и , если кадровик намекнёт претенденту , что тот уже староват для данной работы , это может стать основанием возбуждения судебного дела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</w:rPr>
        <w:t xml:space="preserve">Работодатели могут предпочитать определённые типы личности для выполнения различных работ . Например , предпочитать общительных людей замкнутым . Выдающиеся личные качества могут быть необходимы работникам , общающимся с клиентами , для других же мест такие качества не пригодятся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Работа кадровой службы будет тем успешнее , чем яснее её сотрудники представляют себе конкретную цель работы по набору и отбору кадров . Например , когда ставится задача просто привлечь новые кадры для работы в организации , применяются одни методы . В этом случае кадровая служба руководствуется критериями , которые разрабатываются в организации лицами , принимающими решение . Для набора отбора кадров на определённую и специфическую должность кадровая служба использует аналитические оценки кандидатов , учитывающие характеристики работы и требования к человеку , её выполняющему , независимо от характера деятельности и размеров организации . В применении аналитических методов отбора кадров на ту или иную должность акцент делается на основных показателях поведения , что облегчает процесс принятия решений .</w:t>
      </w:r>
    </w:p>
    <w:p>
      <w:pPr>
        <w:pStyle w:val="Normal"/>
        <w:spacing w:lineRule="auto" w:line="30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 по найму .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Тестирование с целью отбора подходящих людей для определённых целей использовалось на протяжении многих веков . Одним из первых примеров можно считать библейскую историю о воинах Гедеона 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</w:rPr>
        <w:t>«И сказал Господь Гедеону : народа с тобой слишком много ... веди их к воде , там Я выберу их тебе ... И сказал Господь Гедеону : кто будут лакать воду языком своим , как лакает пёс , того ставь особо , так же как и тех всех , которые будут наклоняться на колени свои и пить ...» Таким образом были отсеяны все лишние воины , и Гедеон получил 300 человек , которые пили , зачерпывая пригоршнями воду , не опускаясь на колени . Именно с этими воинами была одержана блистательная победа 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Таким образом тестирование вполне себя оправдало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Например в США до принятия в 1964 г. Закона о гражданских правах 90 % компаний признавали , что используют тесты , к 1976 г. - только 42 % , но в 1988 г. уже 84 % компаний сообщали , что включают тесты в свой механизм отбора кадров 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Применяемые при отборе тесты предназначены для того , чтобы получить психологический портрет кандидата , оценить его способности , а также профессиональные знания и навыки . Они позволяют сравнивать кандидатов между собой или с эталонным , то есть идеальным кандидатом . Как правило , тесты разработаны психологами , но , чтобы их использовать , совсем не обязательно быть психологом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Тесты используются для измерения качеств человека, необходимых для результативного выполнения работы . Например ,  для секретаря такими способностями могут быть умение печатать на компьютере , стенографировать , требуются и определённые личные качества . При приёме на работу чаще всего используют тесты направленные на изучение :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ессиональных знаний и навыков ;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ня развития интеллекта и других способностей ;</w:t>
      </w:r>
    </w:p>
    <w:p>
      <w:pPr>
        <w:pStyle w:val="Normal"/>
        <w:numPr>
          <w:ilvl w:val="0"/>
          <w:numId w:val="4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личия и степени проявления определённых личностных </w:t>
        <w:br/>
        <w:t xml:space="preserve">          качеств .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Специалистам по персоналу известны , как правило , тысячи различных тестов . Из этого многообразия можно выделить основные .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Тесты выполнения отдельных работ . Например , тест на компьютерное программирование для программистов , тест на вождение для водителей , прослушивание для музыкантов , тесты по машинописи и т. п. Кандидатов просят проделать определённую работу на механизме с которым им придётся работать в случае принятия на работу , а затем уже регистрируется количество и качество результата . Тесты такого рода наиболее достоверны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Другой вид тестов связан с искусственным созданием обстановки , приближенной к реальной . Например , вождение машина на тренажёре , тесты на психомоторные способности (время принятия решения , поворотливость пальцев , скорость движения конечностей и др.) , тесты на канцелярские способности (проверяется запоминание чисел и имён) . Сюда же относится большая группа так называемых письменных тестов , используемых для измерения общего уровня умственного развития и способностей . Их существует огромное множество . Например , тест на способности - шкала Векслера , состоящий из двух групп заданий . Первая , словесная , включает вопросы по словарному запасу , общей информированности , арифметике . Вторая группа состоит из заданий , основанных на завершении рисунка , собирании предметов и т. п. Широко также используется калифорнийский тест умственной зрелости , а также тесты позволяющие измерить различные личностные параметры человека . Наиболее известны тест Кэттела , выделяющий шестнадцать основных качеств претендента , Миннесотский многопрофильный личностный тест «семантический дифференциал» , служащий для исследования репрезентативности эмоциональных явлений в сознании , тесты по изучению типа нервной деятельности  (темперамента) , акцентуации характера и другие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Иногда под тестом понимают такое испытание  , отличительными чертами которого является фиксированность времени выполнения задания и единственность правильного ответа . Такой тест предназначен для определения уровня развития интеллекта и других способностей (например ,  к устному счёту) , навыков и т. п.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Особой разновидностью тестов являются опросники . С их помощью оценивают свойства личности или интересы . Ответ характеризует отвечающего . Опросники используются для определения склонности к тому или иному виду деятельности , например нравится ли данному человеку работать в коллективе , если у него артистические склонности и т. п. Опросники эффективно применяются в целях профориентации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Как правило , при тестировании выполнение заданий и ответы на вопросы осуществляются письменно самими кандидатами , после чего оцениваются и интерпретируются результаты . В последнее время всё популярнее становится использование автоматизированных тестов , в основном выполнение которых предлагается претендентам на компьютере . По окончании компьютер обрабатывает полученную информацию , производит все необходимые расчёты и выдаёт результат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Своеобразным тестом на честность является широко используемый в США прибор , регистрирующий изменения в дыхании , кровяном давлении , пульсе , реакции кожи и фиксирующий эти изменения на бумаге . Речь идёт о полиграфе или так называемом детекторе лжи . Человеку , к которому подключён полиграф , задают различные вопросы : нейтральные , чтобы выявить его нормальное состояние , затем очень острые , чтобы зарегистрировать ответ , сделанный под давлением . Использование этого устройства обходится значительно дешевле других методов проверки . Однако для работы с полиграфом нужны квалифицированные специалисты , кроме того , с его помощью можно проверить не всех людей . Некоторым очень легко солгать , и они обманывают полиграф , другие напротив , очень эмоционально реагируют на простые вопросы и выглядят на приборе лжецами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Наиболее известны так называемые проективные тесты . Начало они берут из глубины веков , от гадания на свечах , кофейной гуще и т п. Вот , например , уже используемый многие годы весьма эффективный тест Роршаха . Простая клякса , раздавленная внутри сложенного пополам листка бумаги . В зависимости от того , что увидел человек , простую кляксу или какой-нибудь предмет , психолог расскажет кто он есть на самом деле . Тесты такого рода рассчитаны на то , чтобы зацепить и вытащить скрытую установку подсознания . Могут предложить дописать рассказ или дорисовать картинку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Использование тестовых методик при отборе персонала всегда было и остаётся весьма дискуссионным вопросом не только В России , но во всём мире . В США ,  например , в 60-е годы был период , когда метод тестирования признавался дискриминационным по расовому , половому и социальному признакам , и его использование было не безопасным .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Сегодня тестирование - неотъемлемая часть работы по управлению персоналом . По данным американской статистики , при опросе кадровых менеджеров сложилась следующая ситуация . 20 % опрошенных ответили , что постоянно пользуются различными психологическими тестами (калифорнийский тест на личностные характеристики , тест Гордона на личностный профиль , тест на социальный интеллект , тест на адаптивность и уживчивость в коллективе и др.) ; 11 % используют детектор лжи , психологический стрессовый показатель , тесты на честность и т. д. ; 18 % опрошенных ответили , что применяют для кандидатов на работу алкогольный и наркотический тесты , являющиеся частью медосмотра и основанные на различных анализах . По заявлению опрошенных , ни одна из организаций не использует тесты на СПИД ; 55 % менеджеров по персоналу используют тесты похожие на работу , которую кандидат должен выполнить (вычислительные тесты , печатание на компьютере , речевая обработка и канцелярское дело , тесты на силовой подъём и гибкость и т. п.) ; 22 % респондентов пользуются психоанализом для выявления мастерства претендентов ; в 63  % организаций данные тестирования держат в строгом секрете ; 21 % ответили , что результаты тестовых испытаний были показаны лишь кандидату и инспектору службы персонала , а 13 % заявили , что не держат тестовые данные в секрете 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В Росси на данный момент отечественных тестовых методик практически нет , так как они долго считались идеологически чуждыми нам . Используются в основном западные методики , однако здесь имеются определённые сложности , связанные не только с языковыми отличиями , но главным образом , с социокультурными несоответствиями . </w:t>
      </w:r>
    </w:p>
    <w:p>
      <w:pPr>
        <w:pStyle w:val="Normal"/>
        <w:spacing w:lineRule="auto" w:line="300"/>
        <w:ind w:firstLine="720"/>
        <w:jc w:val="center"/>
        <w:rPr>
          <w:sz w:val="28"/>
        </w:rPr>
      </w:pPr>
      <w:r>
        <w:rPr>
          <w:b/>
          <w:sz w:val="32"/>
          <w:szCs w:val="32"/>
        </w:rPr>
        <w:t>3. Типы руководителей.</w:t>
      </w:r>
    </w:p>
    <w:p>
      <w:pPr>
        <w:pStyle w:val="Normal"/>
        <w:spacing w:lineRule="auto" w:line="300"/>
        <w:ind w:firstLine="720"/>
        <w:rPr/>
      </w:pPr>
      <w:r>
        <w:rPr>
          <w:rFonts w:cs="Arial"/>
          <w:sz w:val="28"/>
          <w:szCs w:val="28"/>
        </w:rPr>
        <w:t>Соотношения между знаниями и умениями позволяет выделить несколько типов руководителей.</w:t>
      </w:r>
      <w:r>
        <w:rPr>
          <w:sz w:val="28"/>
          <w:szCs w:val="28"/>
        </w:rPr>
        <w:br/>
      </w:r>
      <w:r>
        <w:rPr>
          <w:rFonts w:cs="Arial"/>
          <w:b/>
          <w:bCs/>
          <w:i/>
          <w:iCs/>
          <w:sz w:val="28"/>
          <w:szCs w:val="28"/>
        </w:rPr>
        <w:t>Первый тип (знающий – умеющий):</w:t>
      </w:r>
      <w:r>
        <w:rPr>
          <w:rFonts w:cs="Arial"/>
          <w:sz w:val="28"/>
          <w:szCs w:val="28"/>
        </w:rPr>
        <w:t xml:space="preserve"> руководитель знает и умеет использовать многие методы. Это наиболее ценный тип руководителя-организатора.</w:t>
      </w:r>
      <w:r>
        <w:rPr>
          <w:sz w:val="28"/>
          <w:szCs w:val="28"/>
        </w:rPr>
        <w:br/>
      </w:r>
      <w:r>
        <w:rPr>
          <w:rFonts w:cs="Arial"/>
          <w:b/>
          <w:bCs/>
          <w:i/>
          <w:iCs/>
          <w:sz w:val="28"/>
          <w:szCs w:val="28"/>
        </w:rPr>
        <w:t>Второй тип (знающий – неумеющий):</w:t>
      </w:r>
      <w:r>
        <w:rPr>
          <w:rFonts w:cs="Arial"/>
          <w:sz w:val="28"/>
          <w:szCs w:val="28"/>
        </w:rPr>
        <w:t xml:space="preserve"> руководитель знает, какие методы можно использовать, но не умеет этого делать на практике. К руководителям данного типа относятся обычно начинающие руководители, имеющие хорошую теоретическую подготовку в области организации и управления, но незначительный опыт работы.</w:t>
      </w:r>
      <w:r>
        <w:rPr>
          <w:sz w:val="28"/>
          <w:szCs w:val="28"/>
        </w:rPr>
        <w:br/>
      </w:r>
      <w:r>
        <w:rPr>
          <w:rFonts w:cs="Arial"/>
          <w:b/>
          <w:bCs/>
          <w:i/>
          <w:iCs/>
          <w:sz w:val="28"/>
          <w:szCs w:val="28"/>
        </w:rPr>
        <w:t>Третий тип (умеющий – частично знающий):</w:t>
      </w:r>
      <w:r>
        <w:rPr>
          <w:rFonts w:cs="Arial"/>
          <w:sz w:val="28"/>
          <w:szCs w:val="28"/>
        </w:rPr>
        <w:t xml:space="preserve"> руководитель в основном умеет использовать методы, однако имеет слабые теоретические знания. Это так называемый тип руководителя-практика. Повышение квалификации способствует систематизации приобретенных на практике знаний, обогащению опыта новейшими методами.</w:t>
      </w:r>
      <w:r>
        <w:rPr>
          <w:sz w:val="28"/>
          <w:szCs w:val="28"/>
        </w:rPr>
        <w:br/>
      </w:r>
      <w:r>
        <w:rPr>
          <w:rFonts w:cs="Arial"/>
          <w:b/>
          <w:bCs/>
          <w:i/>
          <w:iCs/>
          <w:sz w:val="28"/>
          <w:szCs w:val="28"/>
        </w:rPr>
        <w:t>Четвертый тип (неумеющий – незнающий):</w:t>
      </w:r>
      <w:r>
        <w:rPr>
          <w:rFonts w:cs="Arial"/>
          <w:sz w:val="28"/>
          <w:szCs w:val="28"/>
        </w:rPr>
        <w:t xml:space="preserve"> руководитель данного типа не является организатором. Именно такие руководители чаще всего совершают, как отмечал видный деятель НОТ П.М.Керженцев, «организационные преступления», т.е. своими действиями нарушают азбучные истины и принципы организации практического дела.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Тем, кто в состоянии представить шахматную доску и расставить типы по клеткам  - я дам позднее систему классификации, которая выделяет 64 типа.  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днако в обыденной и профессиональной жизни мы используем классификации от 2 до 16 типов, чтобы было удобно работать. Магическая 7 семерка Мюллера работает. 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Я считаю, что это связано с телом человека. 6 направлений: вверх - вниз, вперед - назад, вправо - влево  + я в центре = 7. Исследования психологов говорят, что ребенок рождается и уже различает 3: себя, маму и третье, я надеюсь, папу.  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сем известный Айзенк выделил холерика, флегматика, сангвиника, меланхолика и центроверта. Я, например, был холериком, когда первый раз проходил тест. Но через год стал центровертом.  С точки зрения Айзенка, центроверт  лучше понимает все 4 типа. А с моей точки зрения, произошло научение и изменение  в связи с получением и переработкой новой информации. 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е следует  забывать, что в каждом тесте заложена психологическая концепция автора, а она может работать и на 99% и на 9/10 и на 2/3.  Наша классификация относится к вопросам, которые чаще всего задают люди и руководители: 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/>
      </w:pPr>
      <w:r>
        <w:rPr>
          <w:rFonts w:cs="Arial"/>
          <w:b/>
          <w:bCs/>
          <w:color w:val="0000FF"/>
          <w:sz w:val="28"/>
          <w:szCs w:val="28"/>
        </w:rPr>
        <w:t>кто,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/>
      </w:pPr>
      <w:r>
        <w:rPr>
          <w:rFonts w:cs="Arial"/>
          <w:b/>
          <w:bCs/>
          <w:color w:val="0000FF"/>
          <w:sz w:val="28"/>
          <w:szCs w:val="28"/>
        </w:rPr>
        <w:t>что,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/>
      </w:pPr>
      <w:r>
        <w:rPr>
          <w:rFonts w:cs="Arial"/>
          <w:b/>
          <w:bCs/>
          <w:color w:val="0000FF"/>
          <w:sz w:val="28"/>
          <w:szCs w:val="28"/>
        </w:rPr>
        <w:t xml:space="preserve">как </w:t>
      </w:r>
      <w:r>
        <w:rPr>
          <w:rFonts w:cs="Arial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/>
      </w:pPr>
      <w:r>
        <w:rPr>
          <w:rFonts w:cs="Arial"/>
          <w:b/>
          <w:bCs/>
          <w:color w:val="0000FF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Удивительно, с одной стороны у нас существует избирательное восприятие и на что мы настроимся - то и видим, слышим и чувствуем. С другой стороны - многих из нас уже настроили родители, школа, преподаватели, начальство и партнеры . Так что, давайте,  ближе к телу, выявим 4 основные настройки.</w:t>
      </w:r>
    </w:p>
    <w:p>
      <w:pPr>
        <w:pStyle w:val="Style11"/>
        <w:spacing w:lineRule="auto" w:line="300" w:before="0" w:after="0"/>
        <w:ind w:firstLine="720"/>
        <w:jc w:val="both"/>
        <w:rPr/>
      </w:pPr>
      <w:r>
        <w:rPr>
          <w:rFonts w:cs="Arial"/>
          <w:b/>
          <w:bCs/>
          <w:sz w:val="28"/>
          <w:szCs w:val="28"/>
        </w:rPr>
        <w:t>Четыре типа</w:t>
      </w:r>
      <w:r>
        <w:rPr>
          <w:sz w:val="28"/>
          <w:szCs w:val="28"/>
        </w:rPr>
        <w:t> 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Мы выделяем 4 типа: </w:t>
      </w:r>
      <w:r>
        <w:rPr>
          <w:rFonts w:cs="Arial"/>
          <w:b/>
          <w:bCs/>
          <w:color w:val="0000FF"/>
          <w:sz w:val="28"/>
          <w:szCs w:val="28"/>
        </w:rPr>
        <w:t>кто, что, как и почему</w:t>
      </w:r>
      <w:r>
        <w:rPr>
          <w:rFonts w:cs="Arial"/>
          <w:sz w:val="28"/>
          <w:szCs w:val="28"/>
        </w:rPr>
        <w:t>. Каждый из типов имеет определенный приоритет и ориентацию.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3466"/>
        <w:gridCol w:w="4275"/>
      </w:tblGrid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риоритет  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риентация н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>Кто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еловек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еловеческие отношения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>Что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йствия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стижение, лидерство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>Как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тоды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акты, организация, стратегия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>Почему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деи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цепции, теории, инновации</w:t>
            </w:r>
          </w:p>
        </w:tc>
      </w:tr>
    </w:tbl>
    <w:p>
      <w:pPr>
        <w:pStyle w:val="Style11"/>
        <w:spacing w:lineRule="auto" w:line="300"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spacing w:lineRule="auto" w:line="300" w:before="0" w:after="0"/>
        <w:ind w:firstLine="720"/>
        <w:jc w:val="both"/>
        <w:rPr/>
      </w:pPr>
      <w:r>
        <w:rPr>
          <w:rFonts w:cs="Arial"/>
          <w:sz w:val="28"/>
          <w:szCs w:val="28"/>
        </w:rPr>
        <w:t>Соответственно с каждым типом по разному строится коммуникация и осуществляется подача информации для анализа и принятия решения. 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0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менеджеров</w:t>
      </w:r>
    </w:p>
    <w:p>
      <w:pPr>
        <w:pStyle w:val="Style11"/>
        <w:spacing w:lineRule="auto" w:line="30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своему отношению к работе менеджеры делятся на пассивных и активных. </w:t>
        <w:br/>
        <w:t xml:space="preserve">Пассивные используют, как правило, принципы деятельности, выработанные другими, замыкаются преимущественно на своих подчиненных, пытаясь контролировать все их действия. В повседневной работе такие менеджеры ограничиваются решением узких проблем, причем с рутинных позиций. Они берутся лишь за то, что служит на пользу их карьере и позволяет «набрать очки», да и здесь, боясь риска, действуют только по схеме так, «чтобы наверняка», не пытаются расширить кругозор, а нехватку знаний и идей пополняют их воровством у своих подчиненных. </w:t>
        <w:br/>
        <w:t xml:space="preserve">В противоположность пассивному руководитель активного типа не сидит на месте, стремится к испытаниям, полностью отдает себя работе. Он обладает четкими жизненными установками, требователен к себе и окружающим, стремится к совершенству. Такой руководитель постоянно находится в гуще жизни, непрерывно вырабатывает и пересматривает и соответствии с обстановкой принципы деятельности для себя и для других. Он стремится конструктивно использовать любые, даже конфликтные, ситуации, не боясь риска и ответственности. Активный менеджер ищет и устанавливает срочные контакты с окружающими, поощряет их самостоятельность, дает возможность выдвинуться. У активного. менеджера есть все необходимые задатки для того, чтобы стать лидером коллектива, совмещающим в себе официальное признание руководства и неофициальное подчиненных. </w:t>
        <w:br/>
        <w:t xml:space="preserve">Существует ещё два психологических типа лидеров: «игроки» и «открытые». Первые внешне выглядят эффектными, надежными, гибкими. Они умеют «пускать пыль в глаза», а поэтому быстро меняют позиции, следуя исключительно своим интересам. На деле они не умеют работать с полной отдачей и плохо справляются с проблемами. </w:t>
        <w:br/>
        <w:t xml:space="preserve">«Открытые» лидеры не столь заметны, но они последовательны; берутся за любые самые трудные дела, стремятся добросовестно во все вникнуть, чем завоевывают прочное доверие и уважение на долгое время. Они тоже гибки и действуют с учетом обстоятельств, но живут не сегодняшним днем, а устремлены в будущее. Именно они являются истинными лидерами, обладающими непререкаемым авторитетом у своих подчиненных. </w:t>
        <w:br/>
        <w:t xml:space="preserve">С точки зрения контактности можно выделить несколько типов руководителей. </w:t>
        <w:br/>
        <w:t xml:space="preserve">Во-первых, те, кто большую часть времени, примерно 2/3, тратит на своих подчиненных и только 1/3 на осуществление внешних связей. </w:t>
        <w:br/>
        <w:t xml:space="preserve">Во-вторых, те, кто уделяет тому и другому примерно поровну времени. </w:t>
        <w:br/>
        <w:t xml:space="preserve">В-третьих, те, кто осуществляет только вертикальные контакты с начальством и подчиненными, но не желает знаться с коллегами своего уровня. </w:t>
        <w:br/>
        <w:t xml:space="preserve">В-четвертых, те, кто сторонится вообще всех контактов. </w:t>
        <w:br/>
        <w:t xml:space="preserve">Первый и второй типы руководителей хороши для оперативного управления, четвертый - для стратегического, Третий тип руководителя не отвечает вообще требованиям, предъявляемым к современным управляющим. </w:t>
        <w:br/>
        <w:t xml:space="preserve">Окружающие, как считают психологи, воспринимают лидера по четырем основным моделям: </w:t>
        <w:br/>
        <w:t xml:space="preserve">1) «Один из нас» </w:t>
        <w:br/>
        <w:t xml:space="preserve">2) «Лучший из нас - образец для подражания» </w:t>
        <w:br/>
        <w:t xml:space="preserve">3) «Воплощение добродетелей» </w:t>
        <w:br/>
        <w:t xml:space="preserve">4) «Оправдание всех ожиданий» </w:t>
        <w:br/>
        <w:t>В соответствии с чем и строят свое отношение к нему, позволяют лидеру распространять свое влияние на коллектив и каждого в отдельности</w:t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ляхман Л. С. Введение в менеджмент .-СПб.:Издательство С-Петербургского университета экономики и финансов , 1994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 подбирать сотрудников и их учить. // За рубежом , 1993 , № 3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скон М. Х. , Альберт М. , Хедоури Ф. Основы менеджмента .-М.:«Дело» , 199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ссонов Г. Г. Управление персоналом коммерческой организации . Учебное пособие .-М.:«Триада» , 199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бор кадров Во Франции . // Человек и труд , 1993 , № 4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ляков В. А. Технология карьеры .-М.:«Дело ЛТД» , 1995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лин А. Н. Управление персоналом . Учебник по кадровому менеджменту .-Тюмень:ТГУ , 1994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арасов В. К. Персонал-технология : отбор и подготовка менеджеров .-Л:«Машиностроение» , 1989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авин В. В. , Дятлов В. А. Основы кадрового менеджмента .-М.:«Дело» , 199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амхалов Ф. И. Американский менеджмент . Теория и практика . -М.:«Наука» , 1993.</w:t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274" w:gutter="0" w:header="0" w:top="11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ляков В. А. Технология карьеры .-М.:«Дело ЛТД» , 1995 . стр. 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 стр. 98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илин А. Н. Управление персоналом . Учебник по кадровому менеджменту .-Тюмень:ТГУ , 1994. Стр. 54-5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sz w:val="2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outline/>
      <w:shadow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2">
    <w:name w:val="№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NTTierce;Times New Roman" w:hAnsi="NTTierce;Times New Roman" w:cs="NTTierce;Times New Roman"/>
      <w:sz w:val="32"/>
    </w:rPr>
  </w:style>
  <w:style w:type="paragraph" w:styleId="22">
    <w:name w:val="Основной текст 2"/>
    <w:basedOn w:val="Normal"/>
    <w:qFormat/>
    <w:pPr>
      <w:jc w:val="both"/>
    </w:pPr>
    <w:rPr>
      <w:rFonts w:ascii="NTTierce;Times New Roman" w:hAnsi="NTTierce;Times New Roman" w:cs="NTTierce;Times New Roman"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basedOn w:val="Normal"/>
    <w:qFormat/>
    <w:pPr>
      <w:shd w:fill="F7F7F7" w:val="clear"/>
      <w:spacing w:before="0" w:after="50"/>
      <w:ind w:firstLine="72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09:00Z</dcterms:created>
  <dc:creator>ADMINISTRATOR</dc:creator>
  <dc:description/>
  <dc:language>en-US</dc:language>
  <cp:lastModifiedBy>TwinSnake</cp:lastModifiedBy>
  <cp:lastPrinted>2002-09-28T11:28:00Z</cp:lastPrinted>
  <dcterms:modified xsi:type="dcterms:W3CDTF">2004-04-14T09:09:00Z</dcterms:modified>
  <cp:revision>2</cp:revision>
  <dc:subject/>
  <dc:title>Московский Государственный Университет</dc:title>
</cp:coreProperties>
</file>